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4"/>
        <w:jc w:val="center"/>
        <w:rPr/>
      </w:pPr>
      <w:r>
        <w:rPr>
          <w:b/>
          <w:bCs/>
          <w:sz w:val="29"/>
          <w:szCs w:val="29"/>
        </w:rPr>
        <w:t>Granite School District -Student Internet Use Agreemen</w:t>
      </w:r>
      <w:r>
        <w:rPr>
          <w:sz w:val="29"/>
          <w:szCs w:val="29"/>
        </w:rPr>
        <w:t>t</w:t>
        <w:br/>
      </w:r>
    </w:p>
    <w:p>
      <w:pPr>
        <w:pStyle w:val="CM4"/>
        <w:spacing w:lineRule="atLeast" w:line="276"/>
        <w:ind w:right="300" w:hanging="0"/>
        <w:rPr>
          <w:rFonts w:ascii="XQILNJ+TimesNewRomanPSMT;Cambria" w:hAnsi="XQILNJ+TimesNewRomanPSMT;Cambria" w:cs="XQILNJ+TimesNewRomanPSMT;Cambria"/>
        </w:rPr>
      </w:pPr>
      <w:r>
        <w:rPr>
          <w:rFonts w:cs="XQILNJ+TimesNewRomanPSMT;Cambria" w:ascii="XQILNJ+TimesNewRomanPSMT;Cambria" w:hAnsi="XQILNJ+TimesNewRomanPSMT;Cambria"/>
        </w:rPr>
        <w:t xml:space="preserve">Internet resources can be valuable for a student's education. School Internet access is a privilege which may be authorized as well as withdrawn. Students are expected to be aware of and abide by the following: </w:t>
      </w:r>
    </w:p>
    <w:p>
      <w:pPr>
        <w:pStyle w:val="CM3"/>
        <w:rPr>
          <w:rFonts w:cs="ZNXVLP+TimesNewRomanPS-BoldMT;Cambria"/>
        </w:rPr>
      </w:pPr>
      <w:r>
        <w:rPr>
          <w:rFonts w:cs="ZNXVLP+TimesNewRomanPS-BoldMT;Cambria"/>
          <w:b/>
          <w:bCs/>
        </w:rPr>
        <w:t xml:space="preserve">1. Student Personal Safety </w:t>
      </w:r>
    </w:p>
    <w:p>
      <w:pPr>
        <w:pStyle w:val="CM4"/>
        <w:spacing w:lineRule="atLeast" w:line="278"/>
        <w:ind w:right="425" w:hanging="0"/>
        <w:rPr>
          <w:rFonts w:ascii="XQILNJ+TimesNewRomanPSMT;Cambria" w:hAnsi="XQILNJ+TimesNewRomanPSMT;Cambria" w:cs="XQILNJ+TimesNewRomanPSMT;Cambria"/>
        </w:rPr>
      </w:pPr>
      <w:r>
        <w:rPr>
          <w:rFonts w:cs="XQILNJ+TimesNewRomanPSMT;Cambria" w:ascii="XQILNJ+TimesNewRomanPSMT;Cambria" w:hAnsi="XQILNJ+TimesNewRomanPSMT;Cambria"/>
        </w:rPr>
        <w:t xml:space="preserve">Personal contact information may not be entered on Internet sites open to public access. This includes student address, phone numbers and personal e-mail addresses. </w:t>
      </w:r>
    </w:p>
    <w:p>
      <w:pPr>
        <w:pStyle w:val="CM3"/>
        <w:rPr>
          <w:rFonts w:cs="ZNXVLP+TimesNewRomanPS-BoldMT;Cambria"/>
        </w:rPr>
      </w:pPr>
      <w:r>
        <w:rPr>
          <w:rFonts w:cs="ZNXVLP+TimesNewRomanPS-BoldMT;Cambria"/>
          <w:b/>
          <w:bCs/>
        </w:rPr>
        <w:t xml:space="preserve">2. Internet Use </w:t>
      </w:r>
    </w:p>
    <w:p>
      <w:pPr>
        <w:pStyle w:val="CM4"/>
        <w:spacing w:lineRule="atLeast" w:line="278"/>
        <w:ind w:right="758" w:hanging="0"/>
        <w:rPr>
          <w:rFonts w:ascii="XQILNJ+TimesNewRomanPSMT;Cambria" w:hAnsi="XQILNJ+TimesNewRomanPSMT;Cambria" w:cs="XQILNJ+TimesNewRomanPSMT;Cambria"/>
        </w:rPr>
      </w:pPr>
      <w:r>
        <w:rPr>
          <w:rFonts w:cs="XQILNJ+TimesNewRomanPSMT;Cambria" w:ascii="XQILNJ+TimesNewRomanPSMT;Cambria" w:hAnsi="XQILNJ+TimesNewRomanPSMT;Cambria"/>
        </w:rPr>
        <w:t xml:space="preserve">Students may use school Internet access, including e-mail, only for teacher-directed educational activities. Students may use school Internet access only when authorized, and only when supervised. </w:t>
      </w:r>
    </w:p>
    <w:p>
      <w:pPr>
        <w:pStyle w:val="Default"/>
        <w:spacing w:lineRule="atLeast" w:line="273"/>
        <w:ind w:left="720" w:hanging="720"/>
        <w:rPr>
          <w:color w:val="000000"/>
        </w:rPr>
      </w:pPr>
      <w:r>
        <w:rPr>
          <w:b/>
          <w:bCs/>
          <w:color w:val="000000"/>
        </w:rPr>
        <w:t xml:space="preserve">3. Prohibited Computer Uses Students are strictly prohibited to: </w:t>
      </w:r>
    </w:p>
    <w:p>
      <w:pPr>
        <w:pStyle w:val="CM4"/>
        <w:spacing w:lineRule="atLeast" w:line="276"/>
        <w:ind w:left="1440" w:hanging="0"/>
        <w:rPr/>
      </w:pPr>
      <w:r>
        <w:rPr>
          <w:rFonts w:cs="XQILNJ+TimesNewRomanPSMT;Cambria" w:ascii="XQILNJ+TimesNewRomanPSMT;Cambria" w:hAnsi="XQILNJ+TimesNewRomanPSMT;Cambria"/>
        </w:rPr>
        <w:t>Access or create files or materials without authorizatio</w:t>
      </w:r>
      <w:r>
        <w:rPr>
          <w:rFonts w:cs="ZNXVLP+TimesNewRomanPS-BoldMT;Cambria"/>
        </w:rPr>
        <w:t>n</w:t>
        <w:br/>
      </w:r>
      <w:r>
        <w:rPr>
          <w:rFonts w:cs="XQILNJ+TimesNewRomanPSMT;Cambria" w:ascii="XQILNJ+TimesNewRomanPSMT;Cambria" w:hAnsi="XQILNJ+TimesNewRomanPSMT;Cambria"/>
        </w:rPr>
        <w:t>Access or create offensive, profane, or pornographic file</w:t>
      </w:r>
      <w:r>
        <w:rPr>
          <w:rFonts w:cs="ZNXVLP+TimesNewRomanPS-BoldMT;Cambria"/>
        </w:rPr>
        <w:t>s</w:t>
        <w:br/>
      </w:r>
      <w:r>
        <w:rPr>
          <w:rFonts w:cs="XQILNJ+TimesNewRomanPSMT;Cambria" w:ascii="XQILNJ+TimesNewRomanPSMT;Cambria" w:hAnsi="XQILNJ+TimesNewRomanPSMT;Cambria"/>
        </w:rPr>
        <w:t>Use Internet games, MUDs (multi-user domains), IRCs or web chat</w:t>
      </w:r>
      <w:r>
        <w:rPr>
          <w:rFonts w:cs="ZNXVLP+TimesNewRomanPS-BoldMT;Cambria"/>
        </w:rPr>
        <w:t>s</w:t>
        <w:br/>
      </w:r>
      <w:r>
        <w:rPr>
          <w:rFonts w:cs="XQILNJ+TimesNewRomanPSMT;Cambria" w:ascii="XQILNJ+TimesNewRomanPSMT;Cambria" w:hAnsi="XQILNJ+TimesNewRomanPSMT;Cambria"/>
        </w:rPr>
        <w:t>Plagiarize works or violate copyrights or trademark</w:t>
      </w:r>
      <w:r>
        <w:rPr>
          <w:rFonts w:cs="ZNXVLP+TimesNewRomanPS-BoldMT;Cambria"/>
        </w:rPr>
        <w:t>s</w:t>
        <w:br/>
      </w:r>
      <w:r>
        <w:rPr>
          <w:rFonts w:cs="XQILNJ+TimesNewRomanPSMT;Cambria" w:ascii="XQILNJ+TimesNewRomanPSMT;Cambria" w:hAnsi="XQILNJ+TimesNewRomanPSMT;Cambria"/>
        </w:rPr>
        <w:t>Damage, alter, or modify hardware or softwar</w:t>
      </w:r>
      <w:r>
        <w:rPr>
          <w:rFonts w:cs="ZNXVLP+TimesNewRomanPS-BoldMT;Cambria"/>
        </w:rPr>
        <w:t>e</w:t>
        <w:br/>
      </w:r>
      <w:r>
        <w:rPr>
          <w:rFonts w:cs="XQILNJ+TimesNewRomanPSMT;Cambria" w:ascii="XQILNJ+TimesNewRomanPSMT;Cambria" w:hAnsi="XQILNJ+TimesNewRomanPSMT;Cambria"/>
        </w:rPr>
        <w:t>Attempt to bypass computer security</w:t>
      </w:r>
      <w:r>
        <w:rPr>
          <w:rFonts w:cs="ZNXVLP+TimesNewRomanPS-BoldMT;Cambria"/>
        </w:rPr>
        <w:t>.</w:t>
        <w:br/>
      </w:r>
    </w:p>
    <w:p>
      <w:pPr>
        <w:pStyle w:val="CM3"/>
        <w:rPr>
          <w:rFonts w:cs="ZNXVLP+TimesNewRomanPS-BoldMT;Cambria"/>
        </w:rPr>
      </w:pPr>
      <w:r>
        <w:rPr>
          <w:rFonts w:cs="ZNXVLP+TimesNewRomanPS-BoldMT;Cambria"/>
          <w:b/>
          <w:bCs/>
        </w:rPr>
        <w:t xml:space="preserve">4. Expectation of Privacy </w:t>
      </w:r>
    </w:p>
    <w:p>
      <w:pPr>
        <w:pStyle w:val="CM4"/>
        <w:spacing w:lineRule="atLeast" w:line="276"/>
        <w:ind w:right="300" w:hanging="0"/>
        <w:rPr>
          <w:rFonts w:ascii="XQILNJ+TimesNewRomanPSMT;Cambria" w:hAnsi="XQILNJ+TimesNewRomanPSMT;Cambria" w:cs="XQILNJ+TimesNewRomanPSMT;Cambria"/>
        </w:rPr>
      </w:pPr>
      <w:r>
        <w:rPr>
          <w:rFonts w:cs="XQILNJ+TimesNewRomanPSMT;Cambria" w:ascii="XQILNJ+TimesNewRomanPSMT;Cambria" w:hAnsi="XQILNJ+TimesNewRomanPSMT;Cambria"/>
        </w:rPr>
        <w:t xml:space="preserve">Students do not have an expectation of privacy in files, disks, documents, e-mail, etc., which have been used or created with District equipment. </w:t>
      </w:r>
    </w:p>
    <w:p>
      <w:pPr>
        <w:pStyle w:val="CM3"/>
        <w:rPr>
          <w:rFonts w:cs="ZNXVLP+TimesNewRomanPS-BoldMT;Cambria"/>
        </w:rPr>
      </w:pPr>
      <w:r>
        <w:rPr>
          <w:rFonts w:cs="ZNXVLP+TimesNewRomanPS-BoldMT;Cambria"/>
          <w:b/>
          <w:bCs/>
        </w:rPr>
        <w:t xml:space="preserve">5. Disciplinary Actions </w:t>
      </w:r>
    </w:p>
    <w:p>
      <w:pPr>
        <w:pStyle w:val="CM4"/>
        <w:spacing w:lineRule="atLeast" w:line="278"/>
        <w:rPr>
          <w:rFonts w:ascii="XQILNJ+TimesNewRomanPSMT;Cambria" w:hAnsi="XQILNJ+TimesNewRomanPSMT;Cambria" w:cs="XQILNJ+TimesNewRomanPSMT;Cambria"/>
        </w:rPr>
      </w:pPr>
      <w:r>
        <w:rPr>
          <w:rFonts w:cs="XQILNJ+TimesNewRomanPSMT;Cambria" w:ascii="XQILNJ+TimesNewRomanPSMT;Cambria" w:hAnsi="XQILNJ+TimesNewRomanPSMT;Cambria"/>
        </w:rPr>
        <w:t xml:space="preserve">Disciplinary actions will be taken to meet the specific concerns related to violations of this agreement (e.g. loss of access to computers, suspension, law enforcement involvement, etc.). </w:t>
      </w:r>
    </w:p>
    <w:p>
      <w:pPr>
        <w:pStyle w:val="CM4"/>
        <w:spacing w:lineRule="atLeast" w:line="278"/>
        <w:rPr>
          <w:rFonts w:ascii="BXYLTB+TimesNewRomanPS-ItalicMT;Cambria" w:hAnsi="BXYLTB+TimesNewRomanPS-ItalicMT;Cambria" w:cs="BXYLTB+TimesNewRomanPS-ItalicMT;Cambria"/>
        </w:rPr>
      </w:pPr>
      <w:r>
        <w:rPr>
          <w:rFonts w:cs="BXYLTB+TimesNewRomanPS-ItalicMT;Cambria" w:ascii="BXYLTB+TimesNewRomanPS-ItalicMT;Cambria" w:hAnsi="BXYLTB+TimesNewRomanPS-ItalicMT;Cambria"/>
          <w:i/>
          <w:iCs/>
        </w:rPr>
        <w:t xml:space="preserve">For further information, please contact your student's teacher or school administration. </w:t>
      </w:r>
    </w:p>
    <w:p>
      <w:pPr>
        <w:pStyle w:val="CM4"/>
        <w:spacing w:lineRule="atLeast" w:line="278"/>
        <w:rPr>
          <w:rFonts w:ascii="XQILNJ+TimesNewRomanPSMT;Cambria" w:hAnsi="XQILNJ+TimesNewRomanPSMT;Cambria" w:cs="XQILNJ+TimesNewRomanPSMT;Cambria"/>
        </w:rPr>
      </w:pPr>
      <w:r>
        <w:rPr>
          <w:rFonts w:cs="XQILNJ+TimesNewRomanPSMT;Cambria" w:ascii="XQILNJ+TimesNewRomanPSMT;Cambria" w:hAnsi="XQILNJ+TimesNewRomanPSMT;Cambria"/>
        </w:rPr>
        <w:t xml:space="preserve">Student Name (First)_______________ (M.I.)___ (Last)________________ (Please print)__________ </w:t>
      </w:r>
    </w:p>
    <w:p>
      <w:pPr>
        <w:pStyle w:val="CM4"/>
        <w:spacing w:lineRule="atLeast" w:line="278"/>
        <w:rPr>
          <w:rFonts w:ascii="XQILNJ+TimesNewRomanPSMT;Cambria" w:hAnsi="XQILNJ+TimesNewRomanPSMT;Cambria" w:cs="XQILNJ+TimesNewRomanPSMT;Cambria"/>
        </w:rPr>
      </w:pPr>
      <w:r>
        <w:rPr>
          <w:rFonts w:eastAsia="XQILNJ+TimesNewRomanPSMT;Cambria" w:cs="XQILNJ+TimesNewRomanPSMT;Cambria" w:ascii="XQILNJ+TimesNewRomanPSMT;Cambria" w:hAnsi="XQILNJ+TimesNewRomanPSMT;Cambria"/>
        </w:rPr>
        <w:t xml:space="preserve"> </w:t>
      </w:r>
      <w:r>
        <w:rPr>
          <w:rFonts w:cs="XQILNJ+TimesNewRomanPSMT;Cambria" w:ascii="XQILNJ+TimesNewRomanPSMT;Cambria" w:hAnsi="XQILNJ+TimesNewRomanPSMT;Cambria"/>
        </w:rPr>
        <w:t xml:space="preserve">Grade __________Student # _________________ </w:t>
      </w:r>
    </w:p>
    <w:p>
      <w:pPr>
        <w:pStyle w:val="CM4"/>
        <w:spacing w:lineRule="atLeast" w:line="276"/>
        <w:ind w:right="300" w:hanging="0"/>
        <w:rPr>
          <w:rFonts w:cs="ZNXVLP+TimesNewRomanPS-BoldMT;Cambria"/>
        </w:rPr>
      </w:pPr>
      <w:r>
        <w:rPr>
          <w:rFonts w:cs="ZNXVLP+TimesNewRomanPS-BoldMT;Cambria"/>
          <w:b/>
          <w:bCs/>
        </w:rPr>
        <w:t xml:space="preserve">If I have the opportunity to use District computer equipment, I will do so subject to the provisions of the Student Internet Use Agreement. </w:t>
      </w:r>
    </w:p>
    <w:p>
      <w:pPr>
        <w:pStyle w:val="CM5"/>
        <w:spacing w:lineRule="atLeast" w:line="278"/>
        <w:rPr/>
      </w:pPr>
      <w:r>
        <w:rPr>
          <w:rFonts w:cs="ZNXVLP+TimesNewRomanPS-BoldMT;Cambria"/>
          <w:b/>
          <w:bCs/>
        </w:rPr>
        <w:t xml:space="preserve">Student Signature </w:t>
      </w:r>
      <w:r>
        <w:rPr>
          <w:rFonts w:cs="XQILNJ+TimesNewRomanPSMT;Cambria" w:ascii="XQILNJ+TimesNewRomanPSMT;Cambria" w:hAnsi="XQILNJ+TimesNewRomanPSMT;Cambria"/>
        </w:rPr>
        <w:t xml:space="preserve">Date ___________ </w:t>
      </w:r>
    </w:p>
    <w:p>
      <w:pPr>
        <w:pStyle w:val="CM5"/>
        <w:spacing w:lineRule="atLeast" w:line="278" w:before="0" w:after="553"/>
        <w:rPr/>
      </w:pPr>
      <w:r>
        <w:rPr>
          <w:rFonts w:cs="ZNXVLP+TimesNewRomanPS-BoldMT;Cambria"/>
          <w:b/>
          <w:bCs/>
        </w:rPr>
        <w:t xml:space="preserve">I give permission for my child to use the Internet subject to the provisions of the Agreement. Parent/Guardian Signature  </w:t>
      </w:r>
      <w:r>
        <w:rPr>
          <w:rFonts w:cs="XQILNJ+TimesNewRomanPSMT;Cambria" w:ascii="XQILNJ+TimesNewRomanPSMT;Cambria" w:hAnsi="XQILNJ+TimesNewRomanPSMT;Cambria"/>
        </w:rPr>
        <w:t xml:space="preserve">____________________________________________   Date ___________ </w:t>
      </w:r>
    </w:p>
    <w:sectPr>
      <w:type w:val="nextPage"/>
      <w:pgSz w:w="12240" w:h="15840"/>
      <w:pgMar w:left="400" w:right="245" w:gutter="0" w:header="0" w:top="4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NXVLP+TimesNewRomanPS-BoldMT">
    <w:altName w:val="Cambria"/>
    <w:charset w:val="00"/>
    <w:family w:val="roman"/>
    <w:pitch w:val="default"/>
  </w:font>
  <w:font w:name="XQILNJ+TimesNewRomanPSMT">
    <w:altName w:val="Cambria"/>
    <w:charset w:val="00"/>
    <w:family w:val="roman"/>
    <w:pitch w:val="default"/>
  </w:font>
  <w:font w:name="BXYLTB+TimesNewRomanPS-ItalicM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ZNXVLP+TimesNewRomanPS-BoldMT;Cambria" w:hAnsi="ZNXVLP+TimesNewRomanPS-BoldMT;Cambria" w:eastAsia="Times New Roman" w:cs="ZNXVLP+TimesNewRomanPS-BoldMT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before="0" w:after="278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before="0" w:after="553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608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423"/>
    </w:pPr>
    <w:rPr>
      <w:rFonts w:cs="Times New Roman"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19:00Z</dcterms:created>
  <dc:creator>Rachel Murphy</dc:creator>
  <dc:description/>
  <cp:keywords/>
  <dc:language>en-US</dc:language>
  <cp:lastModifiedBy>GSD GSD</cp:lastModifiedBy>
  <dcterms:modified xsi:type="dcterms:W3CDTF">2010-12-07T21:19:00Z</dcterms:modified>
  <cp:revision>2</cp:revision>
  <dc:subject/>
  <dc:title>Microsoft Word - District acceptable use media release forms Mar2007 (2)[1]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_AdHocReviewCycleID">
    <vt:r8>505529297</vt:r8>
  </property>
  <property fmtid="{D5CDD505-2E9C-101B-9397-08002B2CF9AE}" pid="4" name="_AuthorEmail">
    <vt:lpwstr>alprice@graniteschools.org</vt:lpwstr>
  </property>
  <property fmtid="{D5CDD505-2E9C-101B-9397-08002B2CF9AE}" pid="5" name="_AuthorEmailDisplayName">
    <vt:lpwstr>Price, Audrey L</vt:lpwstr>
  </property>
  <property fmtid="{D5CDD505-2E9C-101B-9397-08002B2CF9AE}" pid="6" name="_EmailSubject">
    <vt:lpwstr>StudentAUP2.doc</vt:lpwstr>
  </property>
  <property fmtid="{D5CDD505-2E9C-101B-9397-08002B2CF9AE}" pid="7" name="_NewReviewCycle">
    <vt:lpwstr/>
  </property>
  <property fmtid="{D5CDD505-2E9C-101B-9397-08002B2CF9AE}" pid="8" name="_PreviousAdHocReviewCycleID">
    <vt:r8>-1867583840</vt:r8>
  </property>
  <property fmtid="{D5CDD505-2E9C-101B-9397-08002B2CF9AE}" pid="9" name="_ReviewingToolsShownOnce">
    <vt:lpwstr/>
  </property>
</Properties>
</file>